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шова Лидия Александ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ая параб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 проекте изучаются: исторические сведения понятия «квадратичная функция», общий вид квадратичной функции, ее свойства, построение графика функции. </w:t>
            </w:r>
            <w:r>
              <w:rPr>
                <w:rFonts w:cs="Times New Roman" w:ascii="Times New Roman" w:hAnsi="Times New Roman"/>
              </w:rPr>
              <w:t xml:space="preserve">Проект направлен на развитие интереса к изучаемой теме. </w:t>
            </w:r>
            <w:r>
              <w:rPr>
                <w:rFonts w:cs="Times New Roman" w:ascii="Times New Roman" w:hAnsi="Times New Roman"/>
                <w:iCs/>
              </w:rPr>
              <w:t>Результатами исследования в проекте служат презентация и публикация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развитие творческих, коммуникативных и организаторских способностей; воспитание трудолюбия и культуры созидательного труда, ответственности за результаты своего труда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приобретение опыта применения и технологических знаний и умений в самостоятельной практической деятельности.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развитие 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приобретение опыта разнообразной деятельности (индивидуальной и коллективной), опыта познания и самопознания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, искать информацию в интернете, учебниках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Самостоятельно работать с большими объемами информации, выделять самое главное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Видеть проблему и наметить пути ее реш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5"/>
                <w:lang w:val="ru-RU"/>
              </w:rPr>
            </w:pPr>
            <w:r>
              <w:rPr>
                <w:rFonts w:cs="Times New Roman"/>
                <w:i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связана парабола с природой и человеком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Где можно увидеть параболу? </w:t>
            </w:r>
            <w:r>
              <w:rPr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Как может пригодиться парабола в жизни человека?</w:t>
            </w:r>
            <w:r>
              <w:rPr>
                <w:lang w:val="ru-RU"/>
              </w:rPr>
              <w:br/>
            </w:r>
            <w:r>
              <w:rPr>
                <w:bCs/>
                <w:color w:val="000000"/>
              </w:rPr>
              <w:t>Как возникла парабола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bCs/>
                <w:color w:val="000000"/>
              </w:rPr>
              <w:t>Какая функция называется параболой?</w:t>
            </w:r>
            <w:r>
              <w:rPr/>
              <w:br/>
            </w:r>
            <w:r>
              <w:rPr>
                <w:bCs/>
                <w:color w:val="000000"/>
              </w:rPr>
              <w:t>Какими свойствами обладает функция?</w:t>
            </w:r>
            <w:r>
              <w:rPr/>
              <w:br/>
            </w:r>
            <w:r>
              <w:rPr>
                <w:bCs/>
                <w:color w:val="000000"/>
              </w:rPr>
              <w:t>Как отражаются свойства на графике функции y=x^2?</w:t>
            </w:r>
            <w:r>
              <w:rPr/>
              <w:br/>
            </w:r>
            <w:r>
              <w:rPr>
                <w:bCs/>
                <w:color w:val="000000"/>
              </w:rPr>
              <w:t>От чего зависит форма и расположение параболы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1437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тартовая презентация учителя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наблюдения учителя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оздание, критерии  оценивания буклета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зентация</w:t>
            </w:r>
          </w:p>
          <w:p>
            <w:pPr>
              <w:pStyle w:val="Default1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тоговое обсужде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274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/>
              </w:rPr>
              <w:t>До работы над проектом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iCs/>
                <w:color w:val="000000"/>
                <w:lang w:val="ru-RU" w:eastAsia="ru-RU"/>
              </w:rPr>
              <w:t xml:space="preserve"> направлена на сообщение темы проекта учащимся в интересной увлекательной форме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Планирования работы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по группам –  распределение учащихся по группам и планирование работы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о время проведения проек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ст наблюдений учителя</w:t>
            </w:r>
            <w:r>
              <w:rPr>
                <w:rFonts w:cs="Times New Roman" w:ascii="Times New Roman" w:hAnsi="Times New Roman"/>
                <w:sz w:val="24"/>
              </w:rPr>
              <w:t xml:space="preserve">  - индивидуальные неформальные беседы учителя с учеником - способ выявить имеющиеся знания, умения, навык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для мониторинга успешного обучения каждого уче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учащиеся получают возможность обсудить свои потребности и интересы, это помогает им установить связь между своим личным опытом и предметом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яются критерии оценивания </w:t>
            </w:r>
            <w:r>
              <w:rPr>
                <w:rFonts w:cs="Times New Roman" w:ascii="Times New Roman" w:hAnsi="Times New Roman"/>
                <w:b/>
              </w:rPr>
              <w:t>буклета</w:t>
            </w:r>
            <w:r>
              <w:rPr>
                <w:rFonts w:cs="Times New Roman" w:ascii="Times New Roman" w:hAnsi="Times New Roman"/>
              </w:rPr>
              <w:t>, по которым происходит контроль и самоконтроль в группах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осле проведения проек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вершению работы над проектом проводится итоговое обсуждение, учащиеся демонстрируют итоги своей работы - презентация. И все обсуждение закончится тестированием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Подготовительный этап: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lang w:val="ru-RU"/>
              </w:rPr>
              <w:t xml:space="preserve">1.  Стартовая </w:t>
            </w:r>
            <w:r>
              <w:rPr>
                <w:iCs/>
                <w:lang w:val="ru-RU"/>
              </w:rPr>
              <w:t>презентация учителя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. Ознакомление родителей с темой, целями проекта. Публикация учителя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</w:t>
            </w:r>
            <w:r>
              <w:rPr>
                <w:iCs/>
                <w:lang w:val="ru-RU"/>
              </w:rPr>
              <w:t xml:space="preserve">Разбиение  учащихся  на группы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4. П</w:t>
            </w:r>
            <w:r>
              <w:rPr>
                <w:spacing w:val="5"/>
                <w:lang w:val="ru-RU"/>
              </w:rPr>
              <w:t>ланирование работы в группах.</w:t>
            </w:r>
            <w:r>
              <w:rPr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5. Знакомство с основными источниками информации и сроками выполнения проекта. 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 xml:space="preserve">Реализация проекта: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1. Сбор и систематизация информации по теме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2. Оформление результатов работы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. Отчет о проделанной работе.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 xml:space="preserve">Заключительный этап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. Представления работ в форме презентации и буклета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bookmarkStart w:id="0" w:name="OLE_LINK2"/>
            <w:bookmarkStart w:id="1" w:name="OLE_LINK1"/>
            <w:r>
              <w:rPr>
                <w:iCs/>
                <w:lang w:val="ru-RU"/>
              </w:rPr>
              <w:t xml:space="preserve">2. Итоговое тестирование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bookmarkStart w:id="2" w:name="OLE_LINK2"/>
            <w:bookmarkStart w:id="3" w:name="OLE_LINK1"/>
            <w:r>
              <w:rPr>
                <w:lang w:val="ru-RU"/>
              </w:rPr>
              <w:t>3. Подведение итогов</w:t>
            </w:r>
            <w:bookmarkEnd w:id="2"/>
            <w:bookmarkEnd w:id="3"/>
            <w:r>
              <w:rPr>
                <w:lang w:val="ru-RU"/>
              </w:rPr>
              <w:t>: итоговое обсужде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обходимо создать ситуацию успеха, чтобы ученик чувствовал себя полноправным членом проектной группы. 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о привлечь ребёнка к выполнению какой-либо практической части проекта.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при работе в группе предложить доступные задания;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четко определить его задачи в группе;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составить подробный план продвижения по проекту;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поддерживать любой успех ученика, сообщать об этом участникам проекта;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предоставлять возможности дополнительных консультаций с учителем, с участниками проекта;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разработать контрольные листы с индивидуальными задачами 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мооценкой их решения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языковой поддержки: 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их детей можно придумать дополнительные исследования, поверх того, что делают остальные учащие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йный проектор, компьютеры, интернет, интерактивная дос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831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я, текстовые редактор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лгебра : Учеб. Для 7 кл. общеобразоват. учреждений / Ю. Н. Макарычев, Н. Г. Миндюк, К. И. Нешко, С. Б. Суворова; Под ред. С. А. Теляковского.- 11-е изд.- М. : Просвещение, 2002.-223 с.: ил.- </w:t>
            </w:r>
            <w:r>
              <w:rPr/>
              <w:t>ISBN</w:t>
            </w:r>
            <w:r>
              <w:rPr>
                <w:lang w:val="ru-RU"/>
              </w:rPr>
              <w:t xml:space="preserve"> 5-09-010956-7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мор В.С. Повторяем и систематизируем школьный курс алгебры и начал анализа.-2-е изд.-М.: Просвящение,1993.-415.:ил.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SBN</w:t>
            </w:r>
            <w:r>
              <w:rPr>
                <w:rFonts w:cs="Times New Roman" w:ascii="Times New Roman" w:hAnsi="Times New Roman"/>
                <w:color w:val="000000"/>
              </w:rPr>
              <w:t xml:space="preserve"> 5-09-004600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fgraphik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arod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kvadratichnay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uztest.ru/abstracts/?idabstract=18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raphiks.narod.ru/kvadratichnaya.html" TargetMode="External"/><Relationship Id="rId3" Type="http://schemas.openxmlformats.org/officeDocument/2006/relationships/hyperlink" Target="http://uztest.ru/abstracts/?idabstract=1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8:00Z</dcterms:created>
  <dc:creator>ivt</dc:creator>
  <dc:description/>
  <cp:keywords/>
  <dc:language>en-US</dc:language>
  <cp:lastModifiedBy>Admin</cp:lastModifiedBy>
  <dcterms:modified xsi:type="dcterms:W3CDTF">2011-06-08T12:18:00Z</dcterms:modified>
  <cp:revision>2</cp:revision>
  <dc:subject/>
  <dc:title>Автор проекта </dc:title>
</cp:coreProperties>
</file>